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45587130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78585736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51623460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32613744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